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PUNITIVE DAMAGES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ssume you are giving an introductory lecture on punitive damages.  Identify 10 basic principles of punitive damages that you would wish to cover, with appropriate examples.  See pages764-813. § 9-1 et seq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Availability of Punitive Damag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Purpos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State of Mind; standard of condu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Vicarious Liabil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Product Liability Claim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Mass 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Breach of Contra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Equ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9)</w:t>
        <w:tab/>
        <w:t>Resci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0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T/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